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05577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99801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36000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