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0896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11109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3390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