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44193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40097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17522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