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28526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21645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33184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05154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80623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78994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23111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3221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99720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71144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14260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07497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84426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56995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12789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33561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42496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95596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64145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45170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00092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46402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0359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18755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82787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5624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03561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20929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25812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94343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8723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74226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19873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64486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71706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00925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63421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14000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6735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