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903703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350903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202828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82208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4107159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410445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471522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536070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8334646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349309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5436000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485254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944048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4532934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020931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950370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301290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203947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4338745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3216908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599916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225151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650262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90731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7503193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63875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156493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682070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7006111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403250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016519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874832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3099584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879968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873585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218471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445660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174319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567640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