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80059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49591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039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5061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485689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3832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0972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670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29581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193032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66000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27213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889795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914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1024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