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0047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8985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33791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302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794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2991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775564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60687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97375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84642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8445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1137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12193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67336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2557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280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48272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