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25020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1585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169779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3464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8234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4690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3332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08248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92283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902544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81428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6373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020493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