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048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61292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52171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28145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3849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85249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28227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72017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02073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2626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5255521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3767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67741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531556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8288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