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61602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0625451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73564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46344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8340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842739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8054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3272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6391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731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228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5067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626803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021376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0130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38133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0786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