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46789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25575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54891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48160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89371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5346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771299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378025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08548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37179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09074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84211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71510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