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226868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37566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