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6741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3680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40894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35192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49546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21473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52647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90555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02121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82348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87343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1960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89320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57592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27495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