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985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062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536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277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82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291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393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097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70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179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660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570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072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379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04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785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16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