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25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11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63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22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76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405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8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4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11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8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29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7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