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694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59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893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132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420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534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925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197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912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565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841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752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591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184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714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