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03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00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321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811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358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18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397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43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03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0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18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8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36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09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33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52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99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