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211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385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482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351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7360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862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842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807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673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31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990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375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229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