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457139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775173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