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7056876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9147709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1528290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8812217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