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2384469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3026029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8308123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1115398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3962142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1744566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3906673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8857978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