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6734156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4301081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2992117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697592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