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3330222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4802237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14176517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6237450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0101847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828180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1597559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8437843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