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891010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746850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59375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