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22247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41522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5042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