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55928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63408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43532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041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