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88207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34722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9021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24763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