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46737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47573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22166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22006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