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79341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38806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01912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79345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