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5560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36567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36028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47679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