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51115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37563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266095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24049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