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0332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56943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20604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8367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81705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5758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2857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6043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73294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65253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28601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