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80389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3992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3394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41085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56352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99399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22677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42032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12504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31054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1592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