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0786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69279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516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16376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95330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23409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39194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71448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26463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50088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66950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