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9273820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665938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8447544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8014926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12574037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212657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8802833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5951493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6081824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14264392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3100018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