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08250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3352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28026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91513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47449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11784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972833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63546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03128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96097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66458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