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05274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4351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78925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03616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4269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0265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5798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43542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08532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206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93120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