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3608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7809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357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8646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