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87256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04265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16391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30402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