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7721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0919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1056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102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