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1303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500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346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010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