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0127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3102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3845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6149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