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35453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47099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30962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