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971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562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8228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