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8678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86095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2521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24372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