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36190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1745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23985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9466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