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40776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8983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74275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9225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