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61095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18837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54913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01872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