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626007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62600749"/>
      <w:bookmarkStart w:id="1" w:name="__Fieldmark__0_8626007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