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26521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26521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26521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26521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26521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26521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2652101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26521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26521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265210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26521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26521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26521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265210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265210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265210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265210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265210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265210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265210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265210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265210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265210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265210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265210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265210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265210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265210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265210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265210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265210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265210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265210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265210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265210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265210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265210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265210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265210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